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5/10</w:t>
        <w:tab/>
        <w:tab/>
        <w:tab/>
        <w:tab/>
        <w:tab/>
        <w:tab/>
        <w:tab/>
        <w:tab/>
        <w:t>Wieluń, dnia 11.05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>:</w:t>
      </w:r>
      <w:r>
        <w:rPr>
          <w:b/>
        </w:rPr>
        <w:t xml:space="preserve"> „Przebudowę chodników w Parku im. Żwirki i Wigury w Wieluniu”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:</w:t>
      </w:r>
      <w:r>
        <w:rPr>
          <w:b/>
        </w:rPr>
        <w:t xml:space="preserve">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Firma Remontowo-Budowlana Henryk Gmur, 46-320 Praszka, ul. Kościuszki 42/10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88,03zł /1m2 </w:t>
      </w:r>
    </w:p>
    <w:p>
      <w:pPr>
        <w:pStyle w:val="Normal"/>
        <w:rPr/>
      </w:pPr>
      <w:r>
        <w:rPr/>
        <w:t xml:space="preserve">słownie: osiemdziesiąt osiem złotych 03/100  </w:t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90%, gwarancja 10% wybrana oferta jest najkorzystniej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mawiający wyznacza 5 - dniowy termin podpisania umowy po upływie okresu na wniesienie środków ochrony praw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o wiadomości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Zakład Usług Leśnych i Komunalnych „ECHO” Jan Urbaniak, ul. Fabryczna 47, 98-300 Wieluń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 „</w:t>
      </w:r>
      <w:r>
        <w:rPr>
          <w:sz w:val="18"/>
          <w:szCs w:val="18"/>
        </w:rPr>
        <w:t xml:space="preserve">BRUK-BUD” Danuta Człapińska, 98-324 Wierzchlas, Kamion 107 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BRUK-REM-BUD Radosław Cymer, 46-325 Rudniki, ul. Traugutta 4 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Przedsiębiorstwo Budownictwa Drogowego i Mostowego Sp. z o.o., Świercze, ul. Przemysłowa 8, 46-300 Olesno  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DORBUD” Janusz Czyż, Drobnice 92A, 98-320 Osjaków  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Usługi Budowlane Kołaczyk Beata, 98-300 Wieluń, ul. 3-go Maja 59 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FAWID” Sp. z o.o. 98-300 Wieluń, Rychłowice 34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Firma Remontowo-Budowlana Henryk Gmur, 46-320 Praszka, ul. Kościuszki 42/10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PHU „BRUK-BUD” Zbigniew Mrugała, 42-714 Lisów, Chwostek, ul. W.Szafera 20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42:00Z</dcterms:created>
  <dc:creator>Majtyka</dc:creator>
  <dc:description/>
  <cp:keywords/>
  <dc:language>en-US</dc:language>
  <cp:lastModifiedBy>rajskam</cp:lastModifiedBy>
  <cp:lastPrinted>2010-04-30T11:05:00Z</cp:lastPrinted>
  <dcterms:modified xsi:type="dcterms:W3CDTF">2010-04-30T09:36:00Z</dcterms:modified>
  <cp:revision>6</cp:revision>
  <dc:subject/>
  <dc:title>IR-7040/127/04/05</dc:title>
</cp:coreProperties>
</file>